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ATTLETECH 30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Complete List</w:t>
      </w:r>
    </w:p>
    <w:p>
      <w:pPr>
        <w:pStyle w:val="Normal"/>
        <w:bidi w:val="0"/>
        <w:ind w:right="918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sion 1.5 ©1993 RiTz@info.polymtl.ca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ge">
                  <wp:posOffset>988060</wp:posOffset>
                </wp:positionV>
                <wp:extent cx="6686550" cy="1005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530"/>
                              <w:gridCol w:w="485"/>
                              <w:gridCol w:w="935"/>
                              <w:gridCol w:w="590"/>
                              <w:gridCol w:w="389"/>
                              <w:gridCol w:w="434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BattleMe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H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Mov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Las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uto Cann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LR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R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W,R,J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Locus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,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Was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ting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ommand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Javel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pid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,12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Urbanme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,3,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Valkyr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Firestart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Jenn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,11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Ostscou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,12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anth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ssas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,11,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icad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,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li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Hermes II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Vulca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Whithwort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Blackjac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Hatchetma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PhoenixHaw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Vindicato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entur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Enforc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Hunchbac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rebuche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ervis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Griff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hadowHaw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corp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,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Wolverin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Drag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Ostro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Ostso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Quickdraw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Riflema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atapul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rusad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9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Jagerme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Thunderbol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rch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Grassopp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Warhamm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Maraud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Or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2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weso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harg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Goliat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4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Victo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,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Zeu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Battlemast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3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Stalk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yclop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Banshe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Atla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30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pt;height:792pt;mso-wrap-distance-left:9.35pt;mso-wrap-distance-right:9.35pt;mso-wrap-distance-top:0pt;mso-wrap-distance-bottom:0pt;margin-top:77.8pt;mso-position-vertical-relative:page;margin-left:44.3pt;mso-position-horizontal-relative:page">
                <v:fill opacity="0f"/>
                <v:textbox inset="0in,0in,0in,0in">
                  <w:txbxContent>
                    <w:tbl>
                      <w:tblPr>
                        <w:tblW w:w="106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0"/>
                        <w:gridCol w:w="530"/>
                        <w:gridCol w:w="485"/>
                        <w:gridCol w:w="935"/>
                        <w:gridCol w:w="590"/>
                        <w:gridCol w:w="389"/>
                        <w:gridCol w:w="434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BattleMe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H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Mov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Las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uto Cann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gridSpan w:val="4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LR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R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W,R,J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Locu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,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Was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ting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ommand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Javel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pi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,12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Urbanme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,3,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Valkyr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Firestar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Jenn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,11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Ostscou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,12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anth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ssas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,11,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icad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,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li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Hermes II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Vulc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Whithwort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Blackjac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Hatchetm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PhoenixHaw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Vindicat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entur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Enforc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Hunchbac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rebuch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ervis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Griff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hadowHaw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corp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,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Wolver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Drag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Ostro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Ostso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Quickdraw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Riflema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atapul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rusa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9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Jagerme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Thunderbol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rch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Grassopp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Warhamm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Maraud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Or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2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weso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harg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Goliat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4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Vict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,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Zeu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Battlemas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3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Stalk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yclo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Banshe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Atl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360" w:right="432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5-02T10:42:00Z</cp:lastPrinted>
  <cp:revision>0</cp:revision>
  <dc:subject/>
  <dc:title/>
</cp:coreProperties>
</file>